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Tiler v0.0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Generates setting files for making LVZ.</w:t>
      </w:r>
    </w:p>
    <w:p>
      <w:pPr>
        <w:pStyle w:val="Normal"/>
        <w:rPr/>
      </w:pPr>
      <w:r>
        <w:rPr/>
        <w:t xml:space="preserve">More information on LVZ - </w:t>
      </w:r>
      <w:hyperlink r:id="rId2">
        <w:r>
          <w:rPr>
            <w:rStyle w:val="InternetLink"/>
          </w:rPr>
          <w:t>www.shanky.com/server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ease do not save any changes to this file (tiler.do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ess Alt + F8 and select "Tiler" to begi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nky.com/serve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09:31:00Z</dcterms:created>
  <dc:creator>Smong</dc:creator>
  <dc:description>This contains macros, you must open it with macros enabled</dc:description>
  <cp:keywords>Subspace Continuum LVZ developer</cp:keywords>
  <dc:language>en-US</dc:language>
  <cp:lastModifiedBy>Mr P.S. Ong</cp:lastModifiedBy>
  <dcterms:modified xsi:type="dcterms:W3CDTF">2002-04-08T09:31:00Z</dcterms:modified>
  <cp:revision>2</cp:revision>
  <dc:subject/>
  <dc:title>Tiler v0.01</dc:title>
</cp:coreProperties>
</file>