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rFonts w:eastAsia="Courier New"/>
          <w:sz w:val="20"/>
        </w:rPr>
        <w:t xml:space="preserve">                        </w:t>
      </w:r>
      <w:r>
        <w:rPr>
          <w:b/>
          <w:sz w:val="20"/>
          <w:u w:val="single"/>
        </w:rPr>
        <w:t xml:space="preserve">Subspace Squad Warz bot            </w:t>
      </w:r>
    </w:p>
    <w:p>
      <w:pPr>
        <w:pStyle w:val="Normal"/>
        <w:rPr>
          <w:rFonts w:ascii="Courier New" w:hAnsi="Courier New" w:cs="Courier New"/>
          <w:b/>
          <w:b/>
          <w:sz w:val="20"/>
          <w:u w:val="single"/>
          <w:lang w:val="es-ES_tradnl"/>
        </w:rPr>
      </w:pPr>
      <w:r>
        <w:rPr>
          <w:rFonts w:cs="Courier New" w:ascii="Courier New" w:hAnsi="Courier New"/>
          <w:b/>
          <w:sz w:val="20"/>
          <w:u w:val="single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NSTALLATION.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 xml:space="preserve">Unzip the package and run SETUP.EXE to install the bot. 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Do not install it in the subspace client ot server folder, install it in a separate folder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 xml:space="preserve">It is also recommended to install it at server host, at least it   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 xml:space="preserve">could be useful if you want to have the bot running 24 hours per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day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CONFIGURATION.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Edit the BOT.INI file, in the bot folder. You must set the following values: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[Server]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 xml:space="preserve">Name=&lt;Zone name&gt; 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IP=&lt;Server IP&gt;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Port=&lt;Server port&gt;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</w:t>
      </w:r>
      <w:r>
        <w:rPr>
          <w:rFonts w:cs="Courier New" w:ascii="Courier New" w:hAnsi="Courier New"/>
          <w:lang w:val="es-ES_tradnl"/>
        </w:rPr>
        <w:t xml:space="preserve">(Take a look at the contents of the FAVORITE.LST file, in your 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subspace folder, for a list of IP:Port of zones)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[Bot]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</w:t>
      </w:r>
      <w:r>
        <w:rPr>
          <w:rFonts w:cs="Courier New" w:ascii="Courier New" w:hAnsi="Courier New"/>
          <w:lang w:val="es-ES_tradnl"/>
        </w:rPr>
        <w:tab/>
        <w:t>Nick=&lt;Nick for the bot&gt;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lang w:val="es-ES_tradnl"/>
        </w:rPr>
        <w:tab/>
        <w:t>PassWord=&lt;Password for the bot&gt;   //The bot needs smod status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ab/>
        <w:t>Arena=&lt;Subarena in which the bot will be logged&gt;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[Game Defaults]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Deaths=&lt;Num deaths&gt;     //From 1 to 10 deaths.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Rounds=&lt;Num rounds&gt;     //From 1 to 10 rounds.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EvenTeams=&lt;0|1&gt;         //0=false ,1=true.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BreakTime=&lt;Break time&gt;  //From 10 to 60 seconds.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[Mail]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 xml:space="preserve">//Put here the name of the SMTP server used by the ISP of the 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//server’s IP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SMTP=&lt;smtp server name&gt;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Edit the OPERATOR.TXT file, in the bot folder. You must add your own nick to the OPERATOR.TXT file, put it in a new line, like this: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1:MyNick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Doing this the bot will recognize you as a level 1 operator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(level 1=sysop)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XECUTION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Double-click on the bot icon will run the bot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If no net errors ocurrs the bot will log in the server running at the IP:Port specified in BOT.INI. The bot screen will display the connection status and the subarena list of players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To stop the execution of the bot just close the bot window.</w:t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ind w:left="360" w:hanging="0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OPERATION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Log in the zone, using your subspace client game, and ?go to the bot subarena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Send ¡help to the bot, as a private message. This will give you a resume of the bot commands. All bot commands are sent privately to the bot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BOT COMMANDS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(Commands are not case sensitive)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1. Player commands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>!Help                       ...Display a resume of bot commands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>!Status                     ...Display the game status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!Score                      ...Display the score (available only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</w:t>
      </w:r>
      <w:r>
        <w:rPr>
          <w:rFonts w:cs="Courier New" w:ascii="Courier New" w:hAnsi="Courier New"/>
          <w:lang w:val="es-ES_tradnl"/>
        </w:rPr>
        <w:t>if game is ON)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!PlayerRank [PlayerName]    ...Display the saved score of a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</w:t>
      </w:r>
      <w:r>
        <w:rPr>
          <w:rFonts w:cs="Courier New" w:ascii="Courier New" w:hAnsi="Courier New"/>
          <w:lang w:val="es-ES_tradnl"/>
        </w:rPr>
        <w:t xml:space="preserve">player. I you omit the PlayerName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</w:t>
      </w:r>
      <w:r>
        <w:rPr>
          <w:rFonts w:cs="Courier New" w:ascii="Courier New" w:hAnsi="Courier New"/>
          <w:lang w:val="es-ES_tradnl"/>
        </w:rPr>
        <w:t>it shows your own score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!SquadRank [SquadName]      ...Display the saved score of a squad.  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</w:t>
      </w:r>
      <w:r>
        <w:rPr>
          <w:rFonts w:cs="Courier New" w:ascii="Courier New" w:hAnsi="Courier New"/>
          <w:lang w:val="es-ES_tradnl"/>
        </w:rPr>
        <w:t xml:space="preserve">I you omit the SquadName it shows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</w:t>
      </w:r>
      <w:r>
        <w:rPr>
          <w:rFonts w:cs="Courier New" w:ascii="Courier New" w:hAnsi="Courier New"/>
          <w:lang w:val="es-ES_tradnl"/>
        </w:rPr>
        <w:t>your own squad score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1. Mod commands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!Even [ON|OFF]             ...Enable/disable the “force even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teams” mode. Without parameters it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shows the actual mode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!ListSquads                ...Display a list of all registered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squads. The list display a number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corresponding to each squad. This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number is the Squad ID and must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be used to set the participants of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the game (See !SetSquads for more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info)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!SetSquads &lt;SquadID list&gt;  ...Set the participants squads for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next match. You must use first the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!ListSquads command to see the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Squad ID of the squads you want to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set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For example, if the squads you want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to set are squads 1, 3 and 6 then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you must use: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!SetSquads 1 3 6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!Start [&lt;Deaths&gt; &lt;Rounds&gt;] ...Starts a Squad Warz Match.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Participants must be defined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before. Without parameters it start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a match using default number of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Deaths and Rounds (as defined in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BOT.INI file). Valid values for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Deaths and Rounds are in range 1-10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For example, to start a 2 deaths/3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rounds match you must use: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!Start 2 3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!Pause                     ...Pause the current match (available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only if game is ON). Use !Pause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</w:t>
      </w:r>
      <w:r>
        <w:rPr>
          <w:rFonts w:cs="Courier New" w:ascii="Courier New" w:hAnsi="Courier New"/>
          <w:lang w:val="es-ES_tradnl"/>
        </w:rPr>
        <w:t>again to continue the match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!Stop                      ...Cancel the current game (available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only if game is ON). The match is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declared invalid and scores wont be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saved to disk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!BreakTime                 ...Set the break time between rounds.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Valid values are from 10 to 60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(seconds)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3. Smod commands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!AddSquad &lt;SquadName&gt;      ...Add squad to list of registered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squads. Only registered squads can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participate in the game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!RemoveSquad &lt;SquadName&gt;   ...Remove squad from the list of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registered squads. It kicks a squad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out of the league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>!ListOps                   ...Display the list of bot operators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ab/>
        <w:tab/>
        <w:tab/>
        <w:tab/>
        <w:tab/>
        <w:t xml:space="preserve">    The number which follow the operator   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name is the operator level: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1=Sysop, 2=Smod, 3=mod.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(Note that these are the bot staff,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not the zone staff.)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4. Sysop commands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!AddOp &lt;OpName&gt; &lt;OpLevel&gt;  ...Add a bot operator. Valid values for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OpLevel are 1,2 or 3 (1=sysop,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2=smod, 3=mod). For example to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give mod to PlayerX you must use: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!AddOp PlayerX 3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(Note that these are the bot staff,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not the zone staff.)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!RemoveOp &lt;OpName&gt;         ...Remove a bot operator. It kicks the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operator out of bot staff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(Note that these are the bot staff,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not the zone staff.)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!ScoreReset                ...Reset the bot scores. Use this only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if you want to start a new league.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During the league it will erase the   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current scores and re-start the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league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>!Smtp &lt;SMTP server&gt;        ...To set the right smtp mail server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This must be the smtp server used by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the ISP of the server’s IP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!PostScores &lt;email addr.&gt;  ...To send the Squad Warz scores via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email. The recipent will receive the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scores of all squads and players, in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 xml:space="preserve">txt format, ready to be                                 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</w:t>
      </w:r>
      <w:r>
        <w:rPr>
          <w:rFonts w:cs="Courier New" w:ascii="Courier New" w:hAnsi="Courier New"/>
          <w:lang w:val="es-ES_tradnl"/>
        </w:rPr>
        <w:t>copied/pasted into news file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EEDED SETTINGS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 xml:space="preserve">Some settings of the Squad Warz subarena must be adjusted. I am just suggesting this changes, just to make you think about the settings involved in the Squad Warz game.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Flag:FlagMode=0                        ...To get rid of flags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Flag:MaxFlags=0                        ...To get rid of flags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Flag:FlagReward=0                      ...To get rid of flags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King:ExpireTime=0                      ...To get rid of KOTH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King:RewardFactor=0                    ...To get rid of KOTH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Message:BongAllowed=1                  ...To let the bot do the ding!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 xml:space="preserve">Message:QuickMessageLimit=3            ...To prevent the bot to get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       </w:t>
      </w:r>
      <w:r>
        <w:rPr>
          <w:rFonts w:cs="Courier New" w:ascii="Courier New" w:hAnsi="Courier New"/>
          <w:lang w:val="es-ES_tradnl"/>
        </w:rPr>
        <w:t xml:space="preserve">kicked for flooding the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       </w:t>
      </w:r>
      <w:r>
        <w:rPr>
          <w:rFonts w:cs="Courier New" w:ascii="Courier New" w:hAnsi="Courier New"/>
          <w:lang w:val="es-ES_tradnl"/>
        </w:rPr>
        <w:t xml:space="preserve">chat. Do not set this to a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       </w:t>
      </w:r>
      <w:r>
        <w:rPr>
          <w:rFonts w:cs="Courier New" w:ascii="Courier New" w:hAnsi="Courier New"/>
          <w:lang w:val="es-ES_tradnl"/>
        </w:rPr>
        <w:t>value minor than 3.</w:t>
      </w:r>
    </w:p>
    <w:p>
      <w:pPr>
        <w:pStyle w:val="Normal"/>
        <w:rPr/>
      </w:pPr>
      <w:r>
        <w:rPr>
          <w:rFonts w:cs="Courier New" w:ascii="Courier New" w:hAnsi="Courier New"/>
          <w:lang w:val="es-ES_tradnl"/>
        </w:rPr>
        <w:t xml:space="preserve">Misc:MaxPlayer=50                      ...Number of players in arena.              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       </w:t>
      </w:r>
      <w:r>
        <w:rPr>
          <w:rFonts w:cs="Courier New" w:ascii="Courier New" w:hAnsi="Courier New"/>
          <w:lang w:val="es-ES_tradnl"/>
        </w:rPr>
        <w:t>Set it to a high number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Misc:TimedGame=0                       ...To get rid of timed games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 xml:space="preserve">Periodic:RewardDelay=0                 ...To get rid of periodic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       </w:t>
      </w:r>
      <w:r>
        <w:rPr>
          <w:rFonts w:cs="Courier New" w:ascii="Courier New" w:hAnsi="Courier New"/>
          <w:lang w:val="es-ES_tradnl"/>
        </w:rPr>
        <w:t>reward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 xml:space="preserve">Security:MaxShipTypeSwitchCount=32000  ...This is to prevent players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       </w:t>
      </w:r>
      <w:r>
        <w:rPr>
          <w:rFonts w:cs="Courier New" w:ascii="Courier New" w:hAnsi="Courier New"/>
          <w:lang w:val="es-ES_tradnl"/>
        </w:rPr>
        <w:t xml:space="preserve">to be kicked for too many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       </w:t>
      </w:r>
      <w:r>
        <w:rPr>
          <w:rFonts w:cs="Courier New" w:ascii="Courier New" w:hAnsi="Courier New"/>
          <w:lang w:val="es-ES_tradnl"/>
        </w:rPr>
        <w:t xml:space="preserve">ship changes as the bot does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       </w:t>
      </w:r>
      <w:r>
        <w:rPr>
          <w:rFonts w:cs="Courier New" w:ascii="Courier New" w:hAnsi="Courier New"/>
          <w:lang w:val="es-ES_tradnl"/>
        </w:rPr>
        <w:t>on them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Security:MaxDeathWithoutFiring=32000   ...Set it to a high number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Soccer:BallCount=0                     ...To get rid of soccer game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Team:MaxFrequency=9999                 ...Set it to a high number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 xml:space="preserve">Team:MaxPerTeam=15                     ...Set it to the max number of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       </w:t>
      </w:r>
      <w:r>
        <w:rPr>
          <w:rFonts w:cs="Courier New" w:ascii="Courier New" w:hAnsi="Courier New"/>
          <w:lang w:val="es-ES_tradnl"/>
        </w:rPr>
        <w:t>players you want in a squad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 xml:space="preserve">Team:MaxPerPrivateTeam=15              ...Set it to the max number of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       </w:t>
      </w:r>
      <w:r>
        <w:rPr>
          <w:rFonts w:cs="Courier New" w:ascii="Courier New" w:hAnsi="Courier New"/>
          <w:lang w:val="es-ES_tradnl"/>
        </w:rPr>
        <w:t>players you want in a squad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Team:DesiredTeams=50                   ...Set it to a high number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 xml:space="preserve">Team:ForceEvenTeams=0                  ...To disable the even teams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       </w:t>
      </w:r>
      <w:r>
        <w:rPr>
          <w:rFonts w:cs="Courier New" w:ascii="Courier New" w:hAnsi="Courier New"/>
          <w:lang w:val="es-ES_tradnl"/>
        </w:rPr>
        <w:t xml:space="preserve">checking. Let the bot take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       </w:t>
      </w:r>
      <w:r>
        <w:rPr>
          <w:rFonts w:cs="Courier New" w:ascii="Courier New" w:hAnsi="Courier New"/>
          <w:lang w:val="es-ES_tradnl"/>
        </w:rPr>
        <w:t>care of the even checking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Team:SpectatorFrequency=9999           ...Set it to a high number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 xml:space="preserve">Territory:RewardDelay=0                ...To get rid of territory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                                  </w:t>
      </w:r>
      <w:r>
        <w:rPr>
          <w:rFonts w:cs="Courier New" w:ascii="Courier New" w:hAnsi="Courier New"/>
          <w:lang w:val="es-ES_tradnl"/>
        </w:rPr>
        <w:t>reward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b/>
          <w:lang w:val="es-ES_tradnl"/>
        </w:rPr>
        <w:t>HOW TO START A GAME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Use !ListSquads to see the number of each squad.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lang w:val="es-ES_tradnl"/>
        </w:rPr>
        <w:t>Use !SetSquads to set the participant squads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Use !Start to start.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In example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>!ListSquads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</w:t>
      </w:r>
      <w:r>
        <w:rPr>
          <w:rFonts w:cs="Courier New" w:ascii="Courier New" w:hAnsi="Courier New"/>
          <w:lang w:val="es-ES_tradnl"/>
        </w:rPr>
        <w:t xml:space="preserve">(gives you this output: ARMORINES(1), *GODZ*(2), JACKPOT(3),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</w:t>
      </w:r>
      <w:r>
        <w:rPr>
          <w:rFonts w:cs="Courier New" w:ascii="Courier New" w:hAnsi="Courier New"/>
          <w:lang w:val="es-ES_tradnl"/>
        </w:rPr>
        <w:t>GIRLSA(4))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>!SetSquads 1 3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</w:t>
      </w:r>
      <w:r>
        <w:rPr>
          <w:rFonts w:cs="Courier New" w:ascii="Courier New" w:hAnsi="Courier New"/>
          <w:lang w:val="es-ES_tradnl"/>
        </w:rPr>
        <w:t>(set ARMORINES and JACKPOT as participants)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>!Even OFF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</w:t>
      </w:r>
      <w:r>
        <w:rPr>
          <w:rFonts w:cs="Courier New" w:ascii="Courier New" w:hAnsi="Courier New"/>
          <w:lang w:val="es-ES_tradnl"/>
        </w:rPr>
        <w:t xml:space="preserve">(use the !Even command only if you want to enable/disable the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</w:t>
      </w:r>
      <w:r>
        <w:rPr>
          <w:rFonts w:cs="Courier New" w:ascii="Courier New" w:hAnsi="Courier New"/>
          <w:lang w:val="es-ES_tradnl"/>
        </w:rPr>
        <w:t>force-even-teams checking (default is defined in BOT.INI))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>!BreakTime 2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s-ES_tradnl"/>
        </w:rPr>
        <w:t xml:space="preserve">        </w:t>
      </w:r>
      <w:r>
        <w:rPr>
          <w:rFonts w:cs="Courier New" w:ascii="Courier New" w:hAnsi="Courier New"/>
          <w:lang w:val="es-ES_tradnl"/>
        </w:rPr>
        <w:t xml:space="preserve">(use this command only if you want to change the default break     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</w:t>
      </w:r>
      <w:r>
        <w:rPr>
          <w:rFonts w:cs="Courier New" w:ascii="Courier New" w:hAnsi="Courier New"/>
          <w:lang w:val="es-ES_tradnl"/>
        </w:rPr>
        <w:t>time (defined in BOT.INI)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>!Start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</w:t>
      </w:r>
      <w:r>
        <w:rPr>
          <w:rFonts w:cs="Courier New" w:ascii="Courier New" w:hAnsi="Courier New"/>
          <w:lang w:val="es-ES_tradnl"/>
        </w:rPr>
        <w:t xml:space="preserve">(start a match using default number of deaths and rounds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</w:t>
      </w:r>
      <w:r>
        <w:rPr>
          <w:rFonts w:cs="Courier New" w:ascii="Courier New" w:hAnsi="Courier New"/>
          <w:lang w:val="es-ES_tradnl"/>
        </w:rPr>
        <w:t>(defined in BOT.INI))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>!Start 3 7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  </w:t>
      </w:r>
      <w:r>
        <w:rPr>
          <w:rFonts w:cs="Courier New" w:ascii="Courier New" w:hAnsi="Courier New"/>
          <w:lang w:val="es-ES_tradnl"/>
        </w:rPr>
        <w:t>(start a 3 deaths/7 rounds match)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8:38:00Z</dcterms:created>
  <dc:creator>Gabriel</dc:creator>
  <dc:description/>
  <dc:language>en-US</dc:language>
  <cp:lastModifiedBy>Gabriel</cp:lastModifiedBy>
  <dcterms:modified xsi:type="dcterms:W3CDTF">2000-07-28T19:44:00Z</dcterms:modified>
  <cp:revision>35</cp:revision>
  <dc:subject/>
  <dc:title>Subspace Squad Warz bot</dc:title>
</cp:coreProperties>
</file>